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ind w:left="3060" w:right="3060" w:hanging="0"/>
        <w:jc w:val="center"/>
        <w:rPr/>
      </w:pPr>
      <w:r>
        <w:rPr>
          <w:rtl w:val="true"/>
        </w:rPr>
        <w:t>رسال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دّ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ُحن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الِثَ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سلام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1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مِنِّي أَنا الشَّيخُ إِلى غايُسَ الحَبيبِ الَّذي أُحِبُّه في الحَقّ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يُّها الحَبيب، أَرجو أَن تُوَفَّقَ في كُلِّ شَيء وأَن تكونَ صِحَّتُكَ جَيِّدة، كما أَنَّكَ مُوَفَّقٌ في نَفسِكَ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ثناء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على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غايس</w:t>
      </w:r>
      <w:r>
        <w:rPr>
          <w:rFonts w:eastAsia="Times New Roman" w:cs="Times New Roman"/>
          <w:color w:val="3D1E02"/>
          <w:rtl w:val="true"/>
        </w:rPr>
        <w:t xml:space="preserve"> 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قَد فَرحتُ كَثيراً بِقُدومِ الإِخوَةِ وشَهادَتِهم بِما أَنتَ علَيه مِنَ الحَقّ، فإِنَّكَ تَسلُكُ سَبيلَ الحَقّ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>ولَيسَ أَدْعى الى الفَرَحِ عِنْدي مِن أَن أَسمَعَ أَنَّ أَبنائي يَسلُكونَ سَبيلَ الحَقّ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يُّها الحَبيب، إِنَّكَ تَعمَلُ عَمَلَ المُؤمِن فيما تَصنَعُ للإِخوَة، مع أَنَّهم غُرَباء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قد شَهِدوا لَكَ عِندَ الكَنيسَةِ بِالمَحَبَّة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تُحسِنُ عَمَلاً إِذا زَوَّدتَهم في سَفَرِهم على وَجهٍ يَليقُ بِالله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أَنَّهم خَرَجوا مِن أَجْلِ الاِسمِ الكَريم ولَم يأخُذوا شَيئاً مِنَ الوَثَنِيِّين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علَينا أَن نُرَحِّبَ بِأَمثالِ هؤُلاء لِنَكونَ مُعاوِنينَ لِلحَقّ 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سير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ديوتريفس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9</w:t>
      </w:r>
      <w:r>
        <w:rPr>
          <w:color w:val="3D1E02"/>
          <w:rtl w:val="true"/>
        </w:rPr>
        <w:t>كَتَبتُ بِكَلِمَةٍ إِلى الكَنيسة، ولكِنَّ دِيُوتَريفِسَ الَّذي يَرغَبُ أَن يكونَ رئيسًا عَلَيهم لا يَقبَلُنا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إِذا قَدِمتُ ذَكَرتُ ما يَعمَلُ مِنَ السَّيِّئات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يَهْذي في أحاديثِه الخَبيثةِ عَنَّا، ولا يَكْتَفي بِهذه الأَحاديث، بل هو لا يَقبَلُ الإِخوَة وَيمنَعُ الَّذينَ يُريدونَ أَن يَقبَلوهم ويَطرُدُهم مِنَ الكَنيسة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يُّها الحَبيب، لا تَمتَثِلِ الشَّرَّ، بلِ الخَير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مَن يَعمَلُ الخَيرَ فهو مِنَ الله ومَن يَعمَلُ الشَّرَّ لم يَرَ الله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شهاد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لديمتريوس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مَّا دِيمتْريُوس فجَميعُ النَّاسِ يَشهَدونَ لَه ويَشهَدُ لَه الحَقُّ نَفْسُه، ونَحنُ أَيضًا نَشهَدُ له، وتَعلَمُ أَنَّ شَهادَتَنا حَقّ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خاتمة</w:t>
      </w:r>
      <w:r>
        <w:rPr>
          <w:rFonts w:eastAsia="Times New Roman" w:cs="Times New Roman"/>
          <w:color w:val="3D1E02"/>
          <w:rtl w:val="true"/>
        </w:rPr>
        <w:t xml:space="preserve"> </w:t>
      </w:r>
    </w:p>
    <w:p>
      <w:pPr>
        <w:pStyle w:val="NormalWeb"/>
        <w:bidi w:val="1"/>
        <w:spacing w:before="280" w:after="280"/>
        <w:jc w:val="both"/>
        <w:rPr/>
      </w:pPr>
      <w:r>
        <w:rPr>
          <w:rStyle w:val="Top"/>
          <w:color w:val="3D1E02"/>
        </w:rPr>
        <w:t>13</w:t>
      </w:r>
      <w:r>
        <w:rPr>
          <w:rtl w:val="true"/>
        </w:rPr>
        <w:t xml:space="preserve"> </w:t>
      </w:r>
      <w:r>
        <w:rPr>
          <w:rtl w:val="true"/>
        </w:rPr>
        <w:t xml:space="preserve">عِنْدي أَشياءُ كَثيرَةٌ أَكَتُبُ بِها إِلَيكَ، فلا أُريدُ أَن أَجعَلَها حِبْراً وقَلَمًا، </w:t>
      </w:r>
      <w:r>
        <w:rPr>
          <w:rStyle w:val="Top"/>
          <w:color w:val="3D1E02"/>
        </w:rPr>
        <w:t>14</w:t>
      </w:r>
      <w:r>
        <w:rPr>
          <w:rtl w:val="true"/>
        </w:rPr>
        <w:t xml:space="preserve"> </w:t>
      </w:r>
      <w:r>
        <w:rPr>
          <w:rtl w:val="true"/>
        </w:rPr>
        <w:t>لَكِنِّي أَرْجو أَن أَراكَ بَعدَ قَليلٍ فنُشافِهَ بَعضُنا بَعضًا</w:t>
      </w:r>
      <w:r>
        <w:rPr>
          <w:rtl w:val="true"/>
        </w:rPr>
        <w:t>.</w:t>
      </w:r>
      <w:r>
        <w:rPr>
          <w:rStyle w:val="Top"/>
          <w:color w:val="3D1E02"/>
        </w:rPr>
        <w:t>15</w:t>
      </w:r>
      <w:r>
        <w:rPr>
          <w:rtl w:val="true"/>
        </w:rPr>
        <w:t>السَّلامُ علَيكَ</w:t>
      </w:r>
      <w:r>
        <w:rPr>
          <w:rtl w:val="true"/>
        </w:rPr>
        <w:t xml:space="preserve">. </w:t>
      </w:r>
      <w:r>
        <w:rPr>
          <w:rtl w:val="true"/>
        </w:rPr>
        <w:t>يُسلِّمُ علَيكَ الأَصدِقاء</w:t>
      </w:r>
      <w:r>
        <w:rPr>
          <w:rtl w:val="true"/>
        </w:rPr>
        <w:t xml:space="preserve">. </w:t>
      </w:r>
      <w:r>
        <w:rPr>
          <w:rtl w:val="true"/>
        </w:rPr>
        <w:t>سَلِّمْ على الأَصدِقاء، كُلُّ واحِدٍ بِاسمِه</w:t>
      </w:r>
      <w:r>
        <w:rPr>
          <w:rtl w:val="true"/>
        </w:rPr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arabi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3060" w:right="3060" w:hanging="0"/>
      <w:jc w:val="center"/>
      <w:outlineLvl w:val="0"/>
    </w:pPr>
    <w:rPr>
      <w:rFonts w:cs="Traditional Arabic"/>
      <w:b/>
      <w:bCs/>
      <w:color w:val="7F08FB"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ind w:right="612" w:hanging="0"/>
      <w:jc w:val="right"/>
      <w:outlineLvl w:val="2"/>
    </w:pPr>
    <w:rPr>
      <w:rFonts w:cs="Traditional Arabic"/>
      <w:b/>
      <w:bCs/>
      <w:sz w:val="40"/>
      <w:szCs w:val="40"/>
      <w:lang w:val="en-US"/>
    </w:rPr>
  </w:style>
  <w:style w:type="character" w:styleId="DefaultParagraphFont">
    <w:name w:val="Default Paragraph Font"/>
    <w:qFormat/>
    <w:rPr/>
  </w:style>
  <w:style w:type="character" w:styleId="Top">
    <w:name w:val="top"/>
    <w:basedOn w:val="DefaultParagraphFont"/>
    <w:qFormat/>
    <w:rPr>
      <w:sz w:val="18"/>
      <w:szCs w:val="18"/>
      <w:vertAlign w:val="superscript"/>
    </w:rPr>
  </w:style>
  <w:style w:type="character" w:styleId="Start">
    <w:name w:val="start"/>
    <w:basedOn w:val="DefaultParagraphFont"/>
    <w:qFormat/>
    <w:rPr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612" w:right="612" w:hanging="0"/>
      <w:jc w:val="both"/>
    </w:pPr>
    <w:rPr>
      <w:rFonts w:ascii="Simplifiedarabic;Times New Roman" w:hAnsi="Simplifiedarabic;Times New Roman" w:cs="Simplifiedarabic;Times New Roman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1:28:00Z</dcterms:created>
  <dc:creator>Internet</dc:creator>
  <dc:description/>
  <dc:language>en-US</dc:language>
  <cp:lastModifiedBy>Internet</cp:lastModifiedBy>
  <dcterms:modified xsi:type="dcterms:W3CDTF">2004-04-09T11:29:00Z</dcterms:modified>
  <cp:revision>1</cp:revision>
  <dc:subject/>
  <dc:title>رسالةُ القِدّيس يوُحنّا الثّالِثَة </dc:title>
</cp:coreProperties>
</file>